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ivil Rights Movement:  New York Times Headlines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</w:t>
      </w:r>
      <w:r>
        <w:rPr>
          <w:rFonts w:cs="Times" w:ascii="Times" w:hAnsi="Times"/>
          <w:b/>
          <w:sz w:val="20"/>
          <w:szCs w:val="20"/>
        </w:rPr>
        <w:t>Taken from the New York Times Learning Network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Read the article numbered the same as your computer number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lick read the full text of the Times Article.  Complete the chart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00-1950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- </w:t>
      </w:r>
      <w:hyperlink r:id="rId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47: Dodgers Purchase Robinson, First Negro in Modern Major League Baseball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- </w:t>
      </w: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4: High Court Bans School Segregation; 9-to-0 Decision Grants Time to Compl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3- </w:t>
      </w: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6: High Court Rules Bus Segregation Unconstitutional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4- </w:t>
      </w: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Arkansas Troops Bar Negro Pupils; Governor Defiant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5- </w:t>
      </w: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President Sends Troops to Little Rock, Federalizes Arkansas National Guard; Tells Nation He Acted to Avoid An Anarch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6- </w:t>
      </w: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Miss Gibson Wimbledon Victor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60s-2000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7- </w:t>
      </w: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0: Negro Sitdowns Stir Fear Of Wider Unrest in South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8-  </w:t>
      </w:r>
      <w:hyperlink r:id="rId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1: 400 U.S. Marshals Sent to Alabama as Montgomery Bus Riots Hurt 20; President Bids State Keep Order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9- </w:t>
      </w:r>
      <w:hyperlink r:id="rId1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Birmingham Bomb Kills 4 Negro Girls In Church; Riots Flare; 2 Boys Slain 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0- </w:t>
      </w:r>
      <w:hyperlink r:id="rId1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Mississippi Gives Meredith Degree 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1- </w:t>
      </w:r>
      <w:hyperlink r:id="rId1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3: 200,000 March for Civil Rights in Orderly Washington Rally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2- </w:t>
      </w:r>
      <w:hyperlink r:id="rId1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3 In Rights Drive Reported Missing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3- </w:t>
      </w:r>
      <w:hyperlink r:id="rId1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Civil Rights Bill Passed, 73-27; Johnson Urges All To Comply; Dirksen Berates Goldwater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4- </w:t>
      </w:r>
      <w:hyperlink r:id="rId1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Martin Luther King Wins The Nobel Prize for Peace</w:t>
        </w:r>
      </w:hyperlink>
    </w:p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hyperlink r:id="rId1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New Negro Riots Erupt on Coast; 3 Reported Shot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5- </w:t>
      </w:r>
      <w:hyperlink r:id="rId1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The Big Parade: On the Way to Montgomery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6-  </w:t>
      </w:r>
      <w:hyperlink r:id="rId1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25,000 Go to Alabama’s Capitol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7- </w:t>
      </w:r>
      <w:hyperlink r:id="rId1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Malcolm X Shot to Death at Rally Here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8- </w:t>
      </w:r>
      <w:hyperlink r:id="rId2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7: President Sees Marshall Take Supreme Court Seat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- </w:t>
      </w:r>
      <w:hyperlink r:id="rId2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Martin Luther King is Slain in Memphis</w:t>
        </w:r>
      </w:hyperlink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0-  </w:t>
      </w:r>
      <w:hyperlink r:id="rId2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2 Black Power Advocates Ousted From Olympics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rticle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ubject of Arti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as in Arti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cts in Artic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Questions about events in artic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ississippi Gives Meredith Degr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James H. Meredith received a degree from the University of Mississipp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is article is all about a negro person who got his degere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.transfer student from Jackson State College. </w:t>
            </w:r>
          </w:p>
          <w:p>
            <w:pPr>
              <w:pStyle w:val="Normal"/>
              <w:tabs>
                <w:tab w:val="clear" w:pos="720"/>
                <w:tab w:val="center" w:pos="777" w:leader="none"/>
              </w:tabs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.</w:t>
              <w:tab/>
              <w:t xml:space="preserve"> has a wife and two kids.</w:t>
            </w:r>
          </w:p>
          <w:p>
            <w:pPr>
              <w:pStyle w:val="Normal"/>
              <w:tabs>
                <w:tab w:val="clear" w:pos="720"/>
                <w:tab w:val="center" w:pos="777" w:leader="none"/>
              </w:tabs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. is 30 years ol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makes him different then any other black person back then who got his degere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learning/general/onthisday/big/0410.html" TargetMode="External"/><Relationship Id="rId3" Type="http://schemas.openxmlformats.org/officeDocument/2006/relationships/hyperlink" Target="http://www.nytimes.com/learning/general/onthisday/big/0517.html" TargetMode="External"/><Relationship Id="rId4" Type="http://schemas.openxmlformats.org/officeDocument/2006/relationships/hyperlink" Target="http://www.nytimes.com/learning/general/onthisday/big/1113.html" TargetMode="External"/><Relationship Id="rId5" Type="http://schemas.openxmlformats.org/officeDocument/2006/relationships/hyperlink" Target="http://www.nytimes.com/learning/general/onthisday/big/0904.html" TargetMode="External"/><Relationship Id="rId6" Type="http://schemas.openxmlformats.org/officeDocument/2006/relationships/hyperlink" Target="http://www.nytimes.com/learning/general/onthisday/big/0925.html" TargetMode="External"/><Relationship Id="rId7" Type="http://schemas.openxmlformats.org/officeDocument/2006/relationships/hyperlink" Target="http://www.nytimes.com/learning/general/onthisday/big/0706.html" TargetMode="External"/><Relationship Id="rId8" Type="http://schemas.openxmlformats.org/officeDocument/2006/relationships/hyperlink" Target="http://www.nytimes.com/learning/general/onthisday/big/0201.html" TargetMode="External"/><Relationship Id="rId9" Type="http://schemas.openxmlformats.org/officeDocument/2006/relationships/hyperlink" Target="http://www.nytimes.com/learning/general/onthisday/big/0520.html" TargetMode="External"/><Relationship Id="rId10" Type="http://schemas.openxmlformats.org/officeDocument/2006/relationships/hyperlink" Target="http://www.nytimes.com/learning/general/onthisday/big/0915.html" TargetMode="External"/><Relationship Id="rId11" Type="http://schemas.openxmlformats.org/officeDocument/2006/relationships/hyperlink" Target="http://www.nytimes.com/learning/general/onthisday/big/0818.html" TargetMode="External"/><Relationship Id="rId12" Type="http://schemas.openxmlformats.org/officeDocument/2006/relationships/hyperlink" Target="http://www.nytimes.com/learning/general/onthisday/big/0828.html" TargetMode="External"/><Relationship Id="rId13" Type="http://schemas.openxmlformats.org/officeDocument/2006/relationships/hyperlink" Target="http://www.nytimes.com/learning/general/onthisday/big/0621.html" TargetMode="External"/><Relationship Id="rId14" Type="http://schemas.openxmlformats.org/officeDocument/2006/relationships/hyperlink" Target="http://www.nytimes.com/learning/general/onthisday/big/0619.html" TargetMode="External"/><Relationship Id="rId15" Type="http://schemas.openxmlformats.org/officeDocument/2006/relationships/hyperlink" Target="http://www.nytimes.com/learning/general/onthisday/big/1014.html" TargetMode="External"/><Relationship Id="rId16" Type="http://schemas.openxmlformats.org/officeDocument/2006/relationships/hyperlink" Target="http://www.nytimes.com/learning/general/onthisday/big/0811.html" TargetMode="External"/><Relationship Id="rId17" Type="http://schemas.openxmlformats.org/officeDocument/2006/relationships/hyperlink" Target="http://www.nytimes.com/learning/general/onthisday/big/0321.html" TargetMode="External"/><Relationship Id="rId18" Type="http://schemas.openxmlformats.org/officeDocument/2006/relationships/hyperlink" Target="http://www.nytimes.com/learning/general/onthisday/big/0325.html" TargetMode="External"/><Relationship Id="rId19" Type="http://schemas.openxmlformats.org/officeDocument/2006/relationships/hyperlink" Target="http://www.nytimes.com/learning/general/onthisday/big/0221.html" TargetMode="External"/><Relationship Id="rId20" Type="http://schemas.openxmlformats.org/officeDocument/2006/relationships/hyperlink" Target="http://www.nytimes.com/learning/general/onthisday/big/1002.html" TargetMode="External"/><Relationship Id="rId21" Type="http://schemas.openxmlformats.org/officeDocument/2006/relationships/hyperlink" Target="http://www.nytimes.com/learning/general/onthisday/big/0404.html" TargetMode="External"/><Relationship Id="rId22" Type="http://schemas.openxmlformats.org/officeDocument/2006/relationships/hyperlink" Target="http://www.nytimes.com/learning/general/onthisday/big/1018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09:00Z</dcterms:created>
  <dc:creator>Craig Rush</dc:creator>
  <dc:description/>
  <cp:keywords/>
  <dc:language>en-US</dc:language>
  <cp:lastModifiedBy>admin</cp:lastModifiedBy>
  <dcterms:modified xsi:type="dcterms:W3CDTF">2012-04-04T18:09:00Z</dcterms:modified>
  <cp:revision>2</cp:revision>
  <dc:subject/>
  <dc:title/>
</cp:coreProperties>
</file>